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GÂLGĂ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doren Liv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rda Teod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vris Steli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dean Io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a Beniami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palna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uresan Emil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Vancea Liviu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eaca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Gombos Gh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 FIZICE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Fodoren Liv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rda Teod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vris Steli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dean Io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a Beniami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palna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uresan Emil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Vancea Liviu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eaca Ioan</w:t>
            </w:r>
          </w:p>
          <w:p>
            <w:pPr>
              <w:pStyle w:val="Normal"/>
              <w:jc w:val="both"/>
              <w:rPr>
                <w:color w:val="FF0000"/>
                <w:lang w:val="it-IT"/>
              </w:rPr>
            </w:pPr>
            <w:r>
              <w:rPr>
                <w:lang w:val="es-ES"/>
              </w:rPr>
              <w:t>Gombos Gh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4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Z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ELE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DE I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EL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1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1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53:00Z</dcterms:created>
  <dc:creator>minister</dc:creator>
  <dc:description/>
  <dc:language>en-US</dc:language>
  <cp:lastModifiedBy>pop</cp:lastModifiedBy>
  <cp:lastPrinted>2006-05-10T13:28:00Z</cp:lastPrinted>
  <dcterms:modified xsi:type="dcterms:W3CDTF">2010-06-17T18:19:00Z</dcterms:modified>
  <cp:revision>1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