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sz w:val="24"/>
                <w:szCs w:val="24"/>
              </w:rPr>
              <w:t>Agenţia de Protecţia Mediului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5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area de controale privind modul de respectare a legislaţiei privind protecţia mediului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ulaţiei în cazul poluărilor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protecţia mediului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ăsuri specifice de protecţia mediulu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5" w:right="569" w:gutter="0" w:header="720" w:top="860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34:00Z</dcterms:created>
  <dc:creator>nicoleta</dc:creator>
  <dc:description/>
  <dc:language>en-US</dc:language>
  <cp:lastModifiedBy>nicoleta</cp:lastModifiedBy>
  <dcterms:modified xsi:type="dcterms:W3CDTF">2010-06-14T09:54:00Z</dcterms:modified>
  <cp:revision>7</cp:revision>
  <dc:subject/>
  <dc:title>ANEXA NR</dc:title>
</cp:coreProperties>
</file>