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LEAN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33"/>
        <w:gridCol w:w="992"/>
        <w:gridCol w:w="992"/>
        <w:gridCol w:w="992"/>
        <w:gridCol w:w="883"/>
        <w:gridCol w:w="3261"/>
      </w:tblGrid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ra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ul Dumit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uza Grati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ties Grigo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 Pet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ghina Grigor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tuza Victor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z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zura Vasil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atmari Petr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spe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F Cosm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turis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lapi 5cm/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ârmă neagră d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rânghii d 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ier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na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 pentru a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48:00Z</dcterms:created>
  <dc:creator>minister</dc:creator>
  <dc:description/>
  <dc:language>en-US</dc:language>
  <cp:lastModifiedBy>Utilizator1</cp:lastModifiedBy>
  <cp:lastPrinted>2006-05-29T14:15:00Z</cp:lastPrinted>
  <dcterms:modified xsi:type="dcterms:W3CDTF">2010-06-15T09:23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