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Â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344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lang w:val="ro-RO"/>
              </w:rPr>
              <w:t>ârbe Adrian –Fizeş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rtin Viorel-Sîg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eje Dorel-Tus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hiş Petru-Sîrb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Antal Marinel-M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bascul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opomp</w:t>
            </w:r>
            <w:r>
              <w:rPr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ren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sp.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sau căng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.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ârnăcoa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osp. </w:t>
            </w:r>
            <w:r>
              <w:rPr>
                <w:lang w:val="fr-FR"/>
              </w:rPr>
              <w:t>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ăriile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05T12:18:00Z</cp:lastPrinted>
  <dcterms:modified xsi:type="dcterms:W3CDTF">2010-06-17T18:23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