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ŢII DE URGENŢĂ  PERIC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a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02"/>
        <w:gridCol w:w="850"/>
        <w:gridCol w:w="994"/>
        <w:gridCol w:w="1016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KAI TIBERIU Pericei 62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ONCIDAI ANDREI 634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LLA ATILA 70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KAI MARTIN 43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JOZSA ZOLTAN 709/A</w:t>
            </w:r>
          </w:p>
        </w:tc>
      </w:tr>
      <w:tr>
        <w:trPr>
          <w:trHeight w:val="1360" w:hRule="atLeast"/>
          <w:cantSplit w:val="true"/>
        </w:trPr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PENTRU NIS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PANY TIB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DACI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BAL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0:00Z</dcterms:created>
  <dc:creator>Caserie</dc:creator>
  <dc:description/>
  <dc:language>en-US</dc:language>
  <cp:lastModifiedBy>Utilizator1</cp:lastModifiedBy>
  <cp:lastPrinted>2006-06-01T11:57:00Z</cp:lastPrinted>
  <dcterms:modified xsi:type="dcterms:W3CDTF">2010-06-17T18:11:00Z</dcterms:modified>
  <cp:revision>7</cp:revision>
  <dc:subject/>
  <dc:title>COMITETUL LOCAL PENTRU SITUATII DE URGENTA   PERICEI               </dc:title>
</cp:coreProperties>
</file>