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ID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0"/>
        <w:gridCol w:w="900"/>
        <w:gridCol w:w="1080"/>
        <w:gridCol w:w="873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ACTOAR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im</w:t>
            </w:r>
            <w:r>
              <w:rPr>
                <w:lang w:val="ro-RO"/>
              </w:rPr>
              <w:t>ăria Hid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.C.Pan Groz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soane fizice-3 Hosu Ioan,Boldor Nicolae, Pop Vas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im</w:t>
            </w:r>
            <w:r>
              <w:rPr>
                <w:lang w:val="ro-RO"/>
              </w:rPr>
              <w:t>ăria Hid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.C.Pan Groza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o-RO"/>
              </w:rPr>
              <w:t>Persoane fizice-3 Hosu Ioan,Boldor Nicolae, Pop Vasil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Z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SPECIAL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BASCULA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A.Pan Groza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Obelix SRL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-3: Souca Lucian, Copaciu Petre, Groza Grigo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Ţ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-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osane fizice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ÎRNACOA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-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nae fizice-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-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sum Coop-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.Pan Groza-1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12T12:23:00Z</cp:lastPrinted>
  <dcterms:modified xsi:type="dcterms:W3CDTF">2010-06-17T18:20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