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SĂRMĂŞAG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46"/>
        <w:gridCol w:w="689"/>
        <w:gridCol w:w="992"/>
        <w:gridCol w:w="992"/>
        <w:gridCol w:w="1134"/>
        <w:gridCol w:w="3139"/>
      </w:tblGrid>
      <w:tr>
        <w:trPr>
          <w:tblHeader w:val="true"/>
          <w:trHeight w:val="91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C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msac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SMAL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armasag, Populatie</w:t>
            </w:r>
          </w:p>
        </w:tc>
      </w:tr>
      <w:tr>
        <w:trPr>
          <w:trHeight w:val="2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armasag, 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armasag, 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LASA SARM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M Salaju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FOAR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LDOZER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M Salaju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XCAVATOR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ASCUL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M SALAJ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ELINAR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OTORIN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ALASTRU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ariera EM Salaj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PIATR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ariera EM Salaj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RACTOR+ REMORC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soc. Petof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Biroti</w:t>
            </w:r>
            <w:r>
              <w:rPr>
                <w:lang w:val="ro-RO"/>
              </w:rPr>
              <w:t>că comple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raje pentru autospecial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tospecial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tun PSI tip 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tun PSI tip 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enerator de cutent monofazat tip ES 12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topompă WB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tocositor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2099" w:gutter="0" w:header="0" w:top="1440" w:footer="706" w:bottom="144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4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4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6-05-29T13:16:00Z</cp:lastPrinted>
  <dcterms:modified xsi:type="dcterms:W3CDTF">2010-06-17T18:24:00Z</dcterms:modified>
  <cp:revision>1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