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ZIMBOR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16"/>
        <w:gridCol w:w="709"/>
        <w:gridCol w:w="992"/>
        <w:gridCol w:w="992"/>
        <w:gridCol w:w="1134"/>
        <w:gridCol w:w="3139"/>
      </w:tblGrid>
      <w:tr>
        <w:trPr>
          <w:tblHeader w:val="true"/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 FIZICE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orea Adrian- Zimbor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uresan  Ioan-Chendremal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rindan Matei-Sutor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ie Adrian –Sincraiu-A</w:t>
            </w:r>
          </w:p>
          <w:p>
            <w:pPr>
              <w:pStyle w:val="Normal"/>
              <w:jc w:val="both"/>
              <w:rPr>
                <w:color w:val="FF0000"/>
                <w:lang w:val="en-US"/>
              </w:rPr>
            </w:pPr>
            <w:r>
              <w:rPr>
                <w:color w:val="000000"/>
                <w:lang w:val="en-US"/>
              </w:rPr>
              <w:t>Florea Vasil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LDOESCAV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EMOR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orea Adrian- Zimbor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uresan  Ioan-Chendremal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rindan Matei-Sutor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ie Adrian –Sincraiu-A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color w:val="000000"/>
                <w:lang w:val="en-US"/>
              </w:rPr>
              <w:t>Florea Vasil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ICROB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G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USE MED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TO POM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ERSOANE FIZIC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Avram Ioan –Zimbo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SM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PE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NG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RIMAR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C Paralela 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IATRA BRU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tingător cu spum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4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4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6-05-24T13:08:00Z</cp:lastPrinted>
  <dcterms:modified xsi:type="dcterms:W3CDTF">2010-06-17T18:26:00Z</dcterms:modified>
  <cp:revision>13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