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OBOT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/>
      </w:pPr>
      <w:r>
        <w:rPr/>
        <w:t>stocului de materiale şi mijloace de apărare existent la nivel local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35"/>
        <w:gridCol w:w="725"/>
        <w:gridCol w:w="992"/>
        <w:gridCol w:w="992"/>
        <w:gridCol w:w="1134"/>
        <w:gridCol w:w="2720"/>
      </w:tblGrid>
      <w:tr>
        <w:trPr>
          <w:tblHeader w:val="true"/>
          <w:trHeight w:val="9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nopi de fascine 0-30 cm, L=3-4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i din lemn rotund c.r. esenta tare diam. 8-12cm; L=1-3c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canduri de 2,5 cm, L=4 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lapi + palplans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coab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ui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rma neagr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asa de sarma diam. 2-3 m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ci de 50/80 cm pentru pamant din canepa, iut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Funii subtiri pentru asigurarea oamenilor si uneltelor diam. </w:t>
            </w:r>
            <w:r>
              <w:rPr>
                <w:lang w:val="fr-FR"/>
              </w:rPr>
              <w:t>15-20 m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iatra bruta ,blocuri beto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ietris sorta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Nisip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nzina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torina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zmale si lopeti cu coz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arnacoape sis ape cu coz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urci de fier sau cangi de fier cu coz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abe metalice cu roti pe pneuri sau targi de lem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erbeci de mana in greutate de pana la 50 kg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ocane diferit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poare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aletipentru apa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opomp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ractor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e vor inchiria de la perso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basculanta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 va inchiria de l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Muste Nicola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itrasca Ionel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zme de cauciuc scurte si lung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ntale de ploaie cu glug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stile cu clor efervescent a 1.5g/buc. Pentru clorinarea f</w:t>
            </w:r>
            <w:r>
              <w:rPr>
                <w:lang w:val="ro-RO"/>
              </w:rPr>
              <w:t>ântânilo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ar</w:t>
            </w:r>
            <w:r>
              <w:rPr>
                <w:lang w:val="ro-RO"/>
              </w:rPr>
              <w:t>ă tip PS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ingătoare tip P6 cu pulber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10T12:00:00Z</cp:lastPrinted>
  <dcterms:modified xsi:type="dcterms:W3CDTF">2010-06-17T18:15:00Z</dcterms:modified>
  <cp:revision>12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