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FILDU DE JOS</w:t>
      </w:r>
    </w:p>
    <w:p>
      <w:pPr>
        <w:pStyle w:val="Heading1"/>
        <w:ind w:left="7200" w:hanging="0"/>
        <w:rPr>
          <w:lang w:val="fr-FR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33"/>
        <w:gridCol w:w="992"/>
        <w:gridCol w:w="992"/>
        <w:gridCol w:w="992"/>
        <w:gridCol w:w="1134"/>
        <w:gridCol w:w="3139"/>
      </w:tblGrid>
      <w:tr>
        <w:trPr>
          <w:trHeight w:val="9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Nr. crt.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numire materiale/mijloace de apar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ces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is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ficit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Modul cum se acopera deficitul (unitati din zona sau persoane fizice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uldoexcavator         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Primaria Fildu de Jo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c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Persoane fizice: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Moldovan Gabriel -0788482814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Cosma Alex.-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0740161811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Balas Mircea-0744969127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Gherman Ioan-626800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Gal Stefan-nr.52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am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ersoane fizice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Racasan Daniel nr.1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ope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ersoane  fizic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azm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ersoane fizic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a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ersoane fizic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irnacoa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ersoane fizic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oa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fr-FR"/>
              </w:rPr>
              <w:t>Persoane fizic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otopomp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rimaria  Fildu de Jos-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0/6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19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0/6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dc:language>en-US</dc:language>
  <cp:lastModifiedBy>pop</cp:lastModifiedBy>
  <cp:lastPrinted>2006-05-19T12:20:00Z</cp:lastPrinted>
  <dcterms:modified xsi:type="dcterms:W3CDTF">2010-06-17T18:19:00Z</dcterms:modified>
  <cp:revision>13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