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ab/>
        <w:t>Anexa nr. 6</w:t>
      </w:r>
    </w:p>
    <w:p>
      <w:pPr>
        <w:pStyle w:val="Normal"/>
        <w:ind w:left="7200" w:firstLine="720"/>
        <w:jc w:val="center"/>
        <w:rPr>
          <w:b/>
          <w:b/>
        </w:rPr>
      </w:pPr>
      <w:r>
        <w:rPr>
          <w:b/>
        </w:rPr>
        <w:t>NESECR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T A B E L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CU LOCALITĂŢILE POSIBIL A FI AFECTAT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u w:val="single"/>
          <w:lang w:val="pt-BR"/>
        </w:rPr>
        <w:t>DE PRODUCEREA UNEI SITUAŢII DE URGENŢĂ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t-BR"/>
        </w:rPr>
      </w:pPr>
      <w:r>
        <w:rPr>
          <w:b/>
          <w:i/>
          <w:sz w:val="28"/>
          <w:szCs w:val="28"/>
          <w:u w:val="single"/>
          <w:lang w:val="pt-BR"/>
        </w:rPr>
      </w:r>
    </w:p>
    <w:p>
      <w:pPr>
        <w:pStyle w:val="Normal"/>
        <w:rPr>
          <w:i/>
          <w:i/>
          <w:sz w:val="28"/>
          <w:szCs w:val="28"/>
          <w:u w:val="single"/>
          <w:lang w:val="pt-BR"/>
        </w:rPr>
      </w:pPr>
      <w:r>
        <w:rPr>
          <w:i/>
          <w:sz w:val="28"/>
          <w:szCs w:val="28"/>
          <w:u w:val="single"/>
          <w:lang w:val="pt-BR"/>
        </w:rPr>
      </w:r>
    </w:p>
    <w:p>
      <w:pPr>
        <w:pStyle w:val="Normal"/>
        <w:rPr>
          <w:i/>
          <w:i/>
          <w:sz w:val="28"/>
          <w:szCs w:val="28"/>
          <w:u w:val="single"/>
          <w:lang w:val="pt-BR"/>
        </w:rPr>
      </w:pPr>
      <w:r>
        <w:rPr>
          <w:i/>
          <w:sz w:val="28"/>
          <w:szCs w:val="28"/>
          <w:u w:val="single"/>
          <w:lang w:val="pt-BR"/>
        </w:rPr>
      </w:r>
    </w:p>
    <w:tbl>
      <w:tblPr>
        <w:tblW w:w="982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46"/>
        <w:gridCol w:w="576"/>
        <w:gridCol w:w="575"/>
        <w:gridCol w:w="536"/>
        <w:gridCol w:w="474"/>
        <w:gridCol w:w="6"/>
        <w:gridCol w:w="480"/>
        <w:gridCol w:w="480"/>
        <w:gridCol w:w="600"/>
        <w:gridCol w:w="600"/>
        <w:gridCol w:w="600"/>
        <w:gridCol w:w="600"/>
        <w:gridCol w:w="674"/>
        <w:gridCol w:w="633"/>
        <w:gridCol w:w="834"/>
      </w:tblGrid>
      <w:tr>
        <w:trPr>
          <w:tblHeader w:val="true"/>
          <w:trHeight w:val="271" w:hRule="atLeast"/>
          <w:cantSplit w:val="true"/>
        </w:trPr>
        <w:tc>
          <w:tcPr>
            <w:tcW w:w="714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Nr.</w:t>
            </w:r>
          </w:p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crt.</w:t>
            </w:r>
          </w:p>
        </w:tc>
        <w:tc>
          <w:tcPr>
            <w:tcW w:w="1446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LOCALITATEA</w:t>
            </w:r>
          </w:p>
        </w:tc>
        <w:tc>
          <w:tcPr>
            <w:tcW w:w="7668" w:type="dxa"/>
            <w:gridSpan w:val="14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C R I T E R I I</w:t>
            </w:r>
          </w:p>
        </w:tc>
      </w:tr>
      <w:tr>
        <w:trPr>
          <w:tblHeader w:val="true"/>
          <w:trHeight w:val="356" w:hRule="atLeast"/>
          <w:cantSplit w:val="true"/>
        </w:trPr>
        <w:tc>
          <w:tcPr>
            <w:tcW w:w="714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1446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3</w:t>
            </w:r>
          </w:p>
        </w:tc>
      </w:tr>
      <w:tr>
        <w:trPr>
          <w:tblHeader w:val="true"/>
          <w:trHeight w:val="356" w:hRule="atLeast"/>
          <w:cantSplit w:val="true"/>
        </w:trPr>
        <w:tc>
          <w:tcPr>
            <w:tcW w:w="714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1446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28"/>
              </w:rPr>
              <w:t>a(v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16"/>
                <w:szCs w:val="14"/>
              </w:rPr>
            </w:pPr>
            <w:r>
              <w:rPr>
                <w:b/>
                <w:bCs/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ZALĂ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EHU</w:t>
            </w:r>
          </w:p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ILVANIE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JIB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ŞIMLEU</w:t>
            </w:r>
          </w:p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ILVANIE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GRIJ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LMAŞ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ĂBEN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ĂL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ĂNIŞO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ENESA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OBOT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OCŞ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OGHI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UCIUM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AMĂ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6"/>
                <w:szCs w:val="14"/>
              </w:rPr>
              <w:t>CARASTELE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HIEŞ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IZ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OŞEI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RASN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REAC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RISTOLŢ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RIŞEN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UZĂPLA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OBRI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RAG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FILDU</w:t>
            </w:r>
          </w:p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 J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ÂLGĂ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ÂRB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HALMĂŞ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HERECLE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HI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HOROATUL</w:t>
            </w:r>
          </w:p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RASNE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LEAN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P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LETC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LOZN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MARC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MĂIERIŞ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MESEŞENII</w:t>
            </w:r>
          </w:p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 J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MIRŞI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ĂPRADE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UŞFALĂ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PERICE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PLOPI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POIANA</w:t>
            </w:r>
          </w:p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LENCH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ROMÂNAŞ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RU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ĂLĂŢI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ĂRMĂŞA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Â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v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ÂNMIHAIU ALMAŞULU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OMEŞ</w:t>
            </w:r>
          </w:p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ODORHE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ŞIMIŞN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URDU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ŞAMŞU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TERZNE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VALCĂU</w:t>
            </w:r>
          </w:p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 J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VÂRŞOLŢ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ZALH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ZIMBO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ACRONIME ASOCIATE  RISCURI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708"/>
        <w:rPr/>
      </w:pPr>
      <w:r>
        <w:rPr/>
        <w:t>Tipul de risc                                 Principal        Secundar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1. Cutremur                                     C                      c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2. Alunecare /prăbuşire de teren     A(t)/P(t)           a(t)/p(t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3.  Inundaţie                                     I(d)                  i(d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4.  Secetă                                          S                      s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5.  Avalanşă                                     A(v)                 a(v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6.  Incendiu de pădure                      I(p)                  i(p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7.  Accident chimic                          A(ch)               a(ch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8.  Accident nuclear                         A(n)                 a(n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9.  Incendiu in masă                         I(m)                  i(m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10. Accident grav de transport         A(tp)                a(tp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11. Eşecul utilităţilor publice           E(up)                e(up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12. Epidemie                                    E(d)                  e(d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13. Epizootie                                    E(z)                  e(z)</w:t>
      </w:r>
    </w:p>
    <w:p>
      <w:pPr>
        <w:pStyle w:val="Normal"/>
        <w:rPr>
          <w:rFonts w:eastAsia="Courier New"/>
          <w:i/>
          <w:i/>
          <w:sz w:val="28"/>
          <w:szCs w:val="28"/>
          <w:u w:val="single"/>
        </w:rPr>
      </w:pPr>
      <w:r>
        <w:rPr>
          <w:rFonts w:eastAsia="Courier New"/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fr-FR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BodyTextIndent2">
    <w:name w:val="Body Text Indent 2"/>
    <w:basedOn w:val="Normal"/>
    <w:qFormat/>
    <w:pPr>
      <w:ind w:left="720" w:firstLine="720"/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02:00Z</dcterms:created>
  <dc:creator>isu</dc:creator>
  <dc:description/>
  <dc:language>en-US</dc:language>
  <cp:lastModifiedBy>pop</cp:lastModifiedBy>
  <cp:lastPrinted>2009-04-10T10:37:00Z</cp:lastPrinted>
  <dcterms:modified xsi:type="dcterms:W3CDTF">2010-06-17T17:57:00Z</dcterms:modified>
  <cp:revision>35</cp:revision>
  <dc:subject/>
  <dc:title>ANEXA NR</dc:title>
</cp:coreProperties>
</file>