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TREZNEA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575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74"/>
        <w:gridCol w:w="851"/>
        <w:gridCol w:w="992"/>
        <w:gridCol w:w="992"/>
        <w:gridCol w:w="1134"/>
        <w:gridCol w:w="3392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trean Aurel nr.255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agarean nSimion nr.108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azar Gherasim,nr.107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uscas Marin nr.108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PE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SM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TELAJ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ISI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.C.DRUMURI SI PODURI  S.A SALAJ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ARNACOA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OAB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0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0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pop</cp:lastModifiedBy>
  <cp:lastPrinted>2006-05-23T12:05:00Z</cp:lastPrinted>
  <dcterms:modified xsi:type="dcterms:W3CDTF">2010-06-17T18:29:00Z</dcterms:modified>
  <cp:revision>22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