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HIEŞD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139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IMOC  GHEORGHE   nr.266  tel.  65289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IS  IOAN   nr.537  tel. 65281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TAR  GHEORGH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GNAT  CRACIUN   nr.667 tel.6529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IMOC  GHE   nr.266  tel. 65289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HIS  IOAN  nr..537  tel. 65281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TATAR  GHE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GNAT  CRACIUN  nr.667  tel. 652933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RNA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IE 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pop</cp:lastModifiedBy>
  <cp:lastPrinted>2003-04-07T06:31:00Z</cp:lastPrinted>
  <dcterms:modified xsi:type="dcterms:W3CDTF">2010-06-17T18:17:00Z</dcterms:modified>
  <cp:revision>1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