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64" w:hanging="0"/>
        <w:jc w:val="right"/>
        <w:rPr>
          <w:iCs/>
        </w:rPr>
      </w:pPr>
      <w:r>
        <w:rPr>
          <w:szCs w:val="20"/>
        </w:rPr>
        <w:t>Anexa nr. 1</w:t>
      </w:r>
    </w:p>
    <w:p>
      <w:pPr>
        <w:pStyle w:val="Heading2"/>
        <w:ind w:left="964" w:hanging="0"/>
        <w:jc w:val="right"/>
        <w:rPr>
          <w:iCs/>
        </w:rPr>
      </w:pPr>
      <w:r>
        <w:rPr>
          <w:iCs/>
        </w:rPr>
        <w:t>NESECRET</w:t>
      </w:r>
    </w:p>
    <w:p>
      <w:pPr>
        <w:pStyle w:val="Heading2"/>
        <w:ind w:left="964" w:hanging="0"/>
        <w:jc w:val="left"/>
        <w:rPr>
          <w:iCs/>
        </w:rPr>
      </w:pPr>
      <w:r>
        <w:rPr>
          <w:iCs/>
        </w:rPr>
      </w:r>
    </w:p>
    <w:p>
      <w:pPr>
        <w:pStyle w:val="Heading2"/>
        <w:ind w:left="964" w:hanging="0"/>
        <w:jc w:val="left"/>
        <w:rPr>
          <w:iCs/>
        </w:rPr>
      </w:pPr>
      <w:r>
        <w:rPr>
          <w:iCs/>
        </w:rPr>
      </w:r>
    </w:p>
    <w:p>
      <w:pPr>
        <w:pStyle w:val="Heading2"/>
        <w:ind w:left="964" w:hanging="0"/>
        <w:rPr>
          <w:iCs/>
          <w:u w:val="single"/>
        </w:rPr>
      </w:pPr>
      <w:r>
        <w:rPr>
          <w:iCs/>
          <w:u w:val="single"/>
        </w:rPr>
        <w:t>LISTA AUTORITĂŢILOR ŞI FACTORILOR CARE AU RESPONSABILITĂŢI ÎN ANALIZA ŞI ACOPERIREA RISCURILOR ÎN UNITATEA ADMINISTRATIV TERITORIALĂ</w:t>
      </w:r>
    </w:p>
    <w:p>
      <w:pPr>
        <w:pStyle w:val="Heading2"/>
        <w:rPr>
          <w:b w:val="false"/>
          <w:b w:val="false"/>
          <w:iCs/>
          <w:u w:val="single"/>
        </w:rPr>
      </w:pPr>
      <w:r>
        <w:rPr>
          <w:b w:val="false"/>
          <w:iC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76"/>
        <w:gridCol w:w="2244"/>
        <w:gridCol w:w="2244"/>
        <w:gridCol w:w="2057"/>
      </w:tblGrid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autorit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ordonat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it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ană de contac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ribuţii în PAAR conform fişei n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Agri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7/755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RAR PAMFI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Almaş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2-1997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IVARY EUG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Băben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2906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CEA DOR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Băla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52/1339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602380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HIAR ISA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Bănişo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/2459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 GHEORGH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Benesa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3306480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56738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OCEA SORI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Bobot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1732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ARCA AUR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Bocş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32506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OU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Boghiş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42050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INA IDA MAGDOL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Bucium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40570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HOŞ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amă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/373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O LEVEN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arastele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/61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UVEGI FRANCIS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ehu Silvani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/38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RGA ANDRE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hieş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667502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ĂTANĂ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Cize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30776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EA NICOL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oşei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5807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SEŞAN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Cras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44-637647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30-01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EMERI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Crea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5228488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/1854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C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ristolţ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32506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SELI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rişen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54160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OR ANDRE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Cuzăpla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55476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MIRC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Dobr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5775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SAPO CARO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Drag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6/0646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ĂR ROD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Fildu de J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60524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NGĂU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Gâlg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30169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DOREAN EUG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Gârbo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1025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ĂTAR ALEXAND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Halmăş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4/063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ŞCAŞ GAVRI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Hereclea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56-068290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-4355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BRAI FRANCIS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Hi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2314123 076023803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UŞ DUMIT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Horoatu Crasn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15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MON IOSIF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Ilean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40/76588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809326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MARI PET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Ip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606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OER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ibo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220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ĂLĂNEAN EUG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Let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402706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ZMA PET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Loz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3/212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COL D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Mar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40/64385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8998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ŞAN DUMIT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Măeriş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3/0315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ZĂR VASI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Meseşenii de J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/797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CEAN SAND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0"/>
              </w:rPr>
              <w:t>Primăria Mirşi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6205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ESCHI CALI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Năprade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33/0728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ORBIU AV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Nuşfal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048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E RAD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Peric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6451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CIDAI CSA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Plopiş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3305770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/65226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RISTE NICOL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Poiana Blenchi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351566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IFOR AUGUSTI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Românaş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26/7244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ZAN MARI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Ru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88386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NTEA ALEXAND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Sânmihaiu Almaş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51-0327639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720-0100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 CORN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imăria Sălăţig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395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21936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NAR JOZSEF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Sărmăşa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833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MBI ATTI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Sî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6419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ŢE FLORI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Someş Odorh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6052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RINDE GRIGO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Surdu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58507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IRA ION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Şamşu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8/9214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S IUHASZ CIA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Şimiş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21950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AN CĂLI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Şimleu Silvani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60609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ŢURCAŞ SEPTIMI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Treznea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3/985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CIU EMANOI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imăria Valcău de Jos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664049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ŞAN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Vîrşolţ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757056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DA LAJ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Zal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/07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ĂPÎLNAŞIU RAD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Zalh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8838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CLEA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Zimbo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319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ŞAN GABRI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iliul Judeţean Săla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5102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 TIBERI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76"/>
        <w:gridCol w:w="2244"/>
        <w:gridCol w:w="2244"/>
        <w:gridCol w:w="205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autorit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ordonat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it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ană de contac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ribuţii în PAAR conform fişei n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atul pentru Situaţii de Urgenţă “Porolissum” Săla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IŞAN ADRI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atul Judeţean de Poliţie Săla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IURCA IOSIF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atul Judeţean de Jandarmi Săla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eclea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OCEA VASI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ţia de Protecţia Mediulu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C AUR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ul de Gospodărire a Apelor Săla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2"/>
              </w:rPr>
              <w:t>DUMITRU GORG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76"/>
        <w:gridCol w:w="2244"/>
        <w:gridCol w:w="2244"/>
        <w:gridCol w:w="2057"/>
      </w:tblGrid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autorit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ordonat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utorit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ană de contac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ribuţii în PAAR conform fişei n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ul judeţean Zala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AU. S.Barnutiu. 67 cu 599 paturi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SAN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Secţia Boli infecţioase şi TBC a Spitalului judeţean Zala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LAU, str. T. Vladimirescu, nr. 28 cu 2 1 5 patur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VAT FLORENT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ţia dermatovenerologi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U, C. Coposu, nr. 17cu 40 patur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AUGUSTI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l de hemodializ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Torentului. Bl.T .5-5 cu 1 2 apar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ÂTEA VIOR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oraş Şimleu Silvani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mleu Silvaniei, G.Coşbuc, nr. 29, cu230 patur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YAS JOZSEF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ntr. de Cercet As. Med- Şimleu Silvani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mleu Silvaniei, nr. 1 Dec. nr.37 cu 100 patur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ŞCAŞ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oraş Jibo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bou, str.Libertaţii, nr. 28, cu 115 patur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INT NARCIS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oraş Cehu Silvani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hu Silvaniei. nr. 14. cu 55 patur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Ţ VIOR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ul de Boli Cronice Cras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sna. Str. Principala. nr. 363. cu 40 patur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 ANDREA ERIK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torul de specialitate Zala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U. S.Barnuţiu, 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ŞAN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bulatoriul de specialitate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mleu Silvani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E GENŢI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bulatoriul de spececialitate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bo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DEA GABRIE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toriul de specialit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hu Silvani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Ţ VIOR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l de Transfuzie Sangui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EA ANGE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ul judeţean de Ambulanţă Sala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EA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staţia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leu Silvani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EA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staţia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bo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EA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statia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hu Silvani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EA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statia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s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EA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ala Crucea Roşi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GETEAN LAU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76"/>
        <w:gridCol w:w="2244"/>
        <w:gridCol w:w="2244"/>
        <w:gridCol w:w="2057"/>
      </w:tblGrid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autorit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ordonat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it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ană de contac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ribuţii în PAAR conform fişei n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Colegiul National "Silvania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.str. Uniiii nr. 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GĂREAN VASI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Grupul Scolar "Mihai Viteazul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Zalau.str. T.Vladimirescu nr.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EA IO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Grupul Scolar "Voievodul Gelu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.str.Simion Bamutiu nr.8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DO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Liceul Reformat "Wesselenyi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.str.M.viteazu nr. 54/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ACS IR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5"/>
                <w:sz w:val="20"/>
                <w:szCs w:val="20"/>
                <w:lang w:val="fr-FR"/>
              </w:rPr>
              <w:t>Liceul de Arta "I.Sima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5"/>
                <w:sz w:val="20"/>
                <w:szCs w:val="20"/>
                <w:lang w:val="de-DE"/>
              </w:rPr>
              <w:t>Zalau, str. “G. Lazar” nr.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ZAN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6"/>
                <w:sz w:val="20"/>
                <w:szCs w:val="20"/>
              </w:rPr>
              <w:t>Liceul Pedagogic "Gh.Sincai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de-DE"/>
              </w:rPr>
            </w:pPr>
            <w:r>
              <w:rPr>
                <w:spacing w:val="-6"/>
                <w:sz w:val="20"/>
                <w:szCs w:val="20"/>
              </w:rPr>
              <w:t>Zalau.str.Crisan nr. 1 5/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RIŞAN LAU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Liceul Sportiv "A .lancu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.str. A.lancu nr.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 ALEXAND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Colegiul Tehnic "A.P. Ilarian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, str. M,Viteazunr.5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ŞAN SIMO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eminaml Teologic Liceal Ortodox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Zalau.str Crisan nr. 1 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IONUŢ MARC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coala "Mesesul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Zalau, str.Salcimilor nr. 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IRB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Grupul Scolar "I Ossian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imleu Silvaniei.str. S.Barnutiu nr. 1 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ZA VASI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olegiul Tehnic "luliu Maniu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imieu Silvaniei, str.Kogalniceanu nr. 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NTA STELI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Colegiul National "S.Barnutiu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Simieu Silvaniei,str. 1 Decembrie nr.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ŞAN TEOD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Grup Scolar Industri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Sarmasag.str. Primaxierii nr. 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 TO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Grupul Scolar Agrico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Nusfalau. str Garii nr. 100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UŢ CAMEL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Liceul Teoretic "I. Agarbiceanu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Jibou. str. T. VIadimirescu nr.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MPĂLEAN LIVI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Grup Scolar "O. Goga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Jibo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ŞAN DANI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Grap Scolar "I. Pop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Ileanda str. S. Baniutiu nr. 3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URTE IO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Grup Scolar Industri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Hida str. Scolii nr. 35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ŢAN LUC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Grup Scola Industri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rasna, str.Principala nr. 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DELEAN DANI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Grupul Scolar "Gh. Pop de Basesti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ehu Silvaniei str. Oborului nr. 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EA MAR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coala Gimnaz. "C. Coposu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Zalau. str. Simion Barnutiu nr. 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NICAN MO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Scoala Gimnaz. </w:t>
            </w:r>
            <w:r>
              <w:rPr>
                <w:spacing w:val="-5"/>
                <w:sz w:val="20"/>
                <w:szCs w:val="20"/>
                <w:lang w:val="fr-FR"/>
              </w:rPr>
              <w:t>"Porolissum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, str.Porolissum nr.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 HODOR ELE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Scoala Gimnaz."I.Maniu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4"/>
                <w:sz w:val="20"/>
                <w:szCs w:val="20"/>
              </w:rPr>
              <w:t>Zalau str.Mihai Viteazu nr. 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ESCU GHEORGH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coala Gimnaz. "Simion Barnutiu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Zalau.str.Mihai Viteazu nr. 15-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ŞEA MAR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fr-FR"/>
              </w:rPr>
              <w:t>Scoala Gimnaz. "Mihai Eminescu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fr-FR"/>
              </w:rPr>
              <w:t>Zalau str. Crisan nr. 15/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EG MARI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fr-FR"/>
              </w:rPr>
            </w:pPr>
            <w:r>
              <w:rPr>
                <w:spacing w:val="-5"/>
                <w:sz w:val="20"/>
                <w:szCs w:val="20"/>
              </w:rPr>
              <w:t>Scoala Gimnaz. "G. Cosbuc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fr-FR"/>
              </w:rPr>
            </w:pPr>
            <w:r>
              <w:rPr>
                <w:spacing w:val="-5"/>
                <w:sz w:val="20"/>
                <w:szCs w:val="20"/>
              </w:rPr>
              <w:t>Zalau.str. Moigradului nr.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ĂUT IULI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Scoala Gimnaz."Gh. Lazar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 str. Gh. Lazar nr. 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U CLAUD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Scoala Gimnaz "V.Goldis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 Al. Torentului nr. 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 TRAI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Scoala Gimnaz. "Horea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Simleu Silvaniei, str.Horeanr, 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RCĂ ELID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Clubul Copiilo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Simleu Silvaniei, str. 1 Decembrie 1918 nr. 5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GA GAVRI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coala Gimnaz. nr. 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Simleu Silvaniei, str. 1 Decembrie </w:t>
            </w:r>
            <w:r>
              <w:rPr>
                <w:spacing w:val="10"/>
                <w:sz w:val="20"/>
                <w:szCs w:val="20"/>
              </w:rPr>
              <w:t>19l8, nr.l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O ANGE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coala Special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imleu Silvaniei, str. N. Balcescu nr. 1 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CA TEODO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Clubul Copiilo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Jibou, str. </w:t>
            </w:r>
            <w:r>
              <w:rPr>
                <w:spacing w:val="-5"/>
                <w:sz w:val="20"/>
                <w:szCs w:val="20"/>
                <w:lang w:val="fr-FR"/>
              </w:rPr>
              <w:t>Gh. Pop de Basesti nr. 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TEA VICT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Scoala Gimnaz. "L. Blaga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Jibou,str.Garoafelor nr. 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COZAC EMI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Scoala Gimnazial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ehu Silvaniei.str.Gh.Pop lie Basesti nr.3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U OLG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48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outlineLvl w:val="8"/>
    </w:pPr>
    <w:rPr>
      <w:b/>
      <w:bCs/>
      <w:color w:val="000000"/>
      <w:spacing w:val="-2"/>
      <w:sz w:val="16"/>
      <w:szCs w:val="16"/>
      <w:lang w:val="fr-FR"/>
    </w:rPr>
  </w:style>
  <w:style w:type="character" w:styleId="WW8Num4z0">
    <w:name w:val="WW8Num4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fr-F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Cs/>
      <w:caps/>
      <w:sz w:val="20"/>
      <w:lang w:val="ro-RO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340"/>
      <w:jc w:val="both"/>
    </w:pPr>
    <w:rPr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exact" w:line="298"/>
      <w:ind w:left="970" w:right="10138" w:hanging="0"/>
    </w:pPr>
    <w:rPr>
      <w:color w:val="000000"/>
      <w:spacing w:val="-9"/>
      <w:sz w:val="23"/>
      <w:szCs w:val="23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59:00Z</dcterms:created>
  <dc:creator>COP</dc:creator>
  <dc:description/>
  <dc:language>en-US</dc:language>
  <cp:lastModifiedBy>Utilizator1</cp:lastModifiedBy>
  <cp:lastPrinted>2010-04-26T14:48:00Z</cp:lastPrinted>
  <dcterms:modified xsi:type="dcterms:W3CDTF">2010-06-17T18:03:00Z</dcterms:modified>
  <cp:revision>50</cp:revision>
  <dc:subject/>
  <dc:title>Planificarea   nominală a preşedinţilor C</dc:title>
</cp:coreProperties>
</file>