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ERECLEA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0"/>
        <w:gridCol w:w="905"/>
        <w:gridCol w:w="992"/>
        <w:gridCol w:w="992"/>
        <w:gridCol w:w="1134"/>
        <w:gridCol w:w="2998"/>
      </w:tblGrid>
      <w:tr>
        <w:trPr>
          <w:tblHeader w:val="true"/>
          <w:trHeight w:val="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r. crt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numire materiale/mijloace de apar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AGROMEC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SABAU ALEXANDRU, nr.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AGROMEC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SABAU ALEXANDRU, nr.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CARCATOR FRONT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S.C. FLAVOIA 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POPULATIE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T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TOA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tile cu clor efervescent 1.5g/bu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ar</w:t>
            </w:r>
            <w:r>
              <w:rPr>
                <w:lang w:val="ro-RO"/>
              </w:rPr>
              <w:t>ă tip PS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ingătoare tip P6 cu pulber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rin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zin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4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4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9:00Z</dcterms:created>
  <dc:creator>minister</dc:creator>
  <dc:description/>
  <dc:language>en-US</dc:language>
  <cp:lastModifiedBy>pop</cp:lastModifiedBy>
  <cp:lastPrinted>2006-06-02T12:51:00Z</cp:lastPrinted>
  <dcterms:modified xsi:type="dcterms:W3CDTF">2010-06-17T18:20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