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VÂRŞOLŢ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24"/>
        <w:gridCol w:w="851"/>
        <w:gridCol w:w="992"/>
        <w:gridCol w:w="992"/>
        <w:gridCol w:w="1134"/>
        <w:gridCol w:w="3281"/>
      </w:tblGrid>
      <w:tr>
        <w:trPr>
          <w:trHeight w:val="91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rtus Iuliu nr 4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nes Tibor nr 46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eredai Attila nr 17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ter Ştefan nr. 3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ga Mihai nr. 44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DEM</w:t>
            </w:r>
          </w:p>
        </w:tc>
      </w:tr>
      <w:tr>
        <w:trPr>
          <w:trHeight w:val="2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artus Ioan nr.57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nes Dani nr. 85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acz Francisc nr. 146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rdas Dionisiu nr. 268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Kiss Alexandru nr. 42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TOPOMP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ÂRLEŢ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ĂL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ZME CAUCI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USE DE PRIM AJU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RCĂ PHEUMA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teriale informative cu subiecte pe categorii de situaţii de urgenţ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elte genist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rujb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ngătoare presurizate cu pulbere tip P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ngător mobil cu pulbere P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het cu dotarea comple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2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2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3-04-07T06:31:00Z</cp:lastPrinted>
  <dcterms:modified xsi:type="dcterms:W3CDTF">2010-06-17T18:27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