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</w:t>
      </w:r>
      <w:r>
        <w:rPr>
          <w:sz w:val="24"/>
          <w:szCs w:val="24"/>
          <w:lang w:val="ro-RO"/>
        </w:rPr>
        <w:t>ĂLĂŢI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1167"/>
        <w:gridCol w:w="900"/>
        <w:gridCol w:w="930"/>
        <w:gridCol w:w="1050"/>
        <w:gridCol w:w="320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(nume, prenume, nr. Casa, nr. Tef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re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teriale informare PS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Re</w:t>
            </w:r>
            <w:r>
              <w:rPr>
                <w:sz w:val="24"/>
                <w:szCs w:val="24"/>
                <w:lang w:val="ro-RO"/>
              </w:rPr>
              <w:t>ţele de comunicaţ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n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Reţele de telecomunicaţii special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gurarea locală a măsurilor pentru evacu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tran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gurarea primirii şi cazării persoanelor evacuat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Cază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Depoz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cu nisi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incto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3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3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23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