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L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815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otopom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dropomp</w:t>
            </w:r>
            <w:r>
              <w:rPr>
                <w:lang w:val="ro-RO"/>
              </w:rPr>
              <w:t>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anj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ci cu nisip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e fizic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n aprovizion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azmale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îrnă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ngi lu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utoaprovizionare şi unităţ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ujbă Huskw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-excava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ran Victor –Chendr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ctor cu re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odina Ioan-Bal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irti Ioan- Bal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ca Vasile - Chendr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itre Vasile- Chendr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Gheorghe –Galpi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oita Grigore- Galpi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og Radu- Galpii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ghiar Isai- Chechi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urian remus -Galga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crobu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sme lu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e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form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rgi salv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use de prim a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spens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rturi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mioane-tr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anchis Gavril -Bal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 Daniel- Galga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irti Dinu- Ba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nc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cosi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onier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nicoleta</cp:lastModifiedBy>
  <cp:lastPrinted>2006-05-26T13:17:00Z</cp:lastPrinted>
  <dcterms:modified xsi:type="dcterms:W3CDTF">2010-06-17T18:15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