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ŢII DE CARASTEL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20"/>
        <w:gridCol w:w="833"/>
        <w:gridCol w:w="992"/>
        <w:gridCol w:w="992"/>
        <w:gridCol w:w="1134"/>
        <w:gridCol w:w="3927"/>
      </w:tblGrid>
      <w:tr>
        <w:trPr>
          <w:trHeight w:val="91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morca tractor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Im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Euroopan SRL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turism de ora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buz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opet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nop fasci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rma neagr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buranti pentru 24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 meta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 si c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rene electr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sirena pe sasi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otelefoane portabi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loti lemn CR diametrul 12-20 c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 pentru compacta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elte genist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</w:t>
            </w:r>
            <w:r>
              <w:rPr>
                <w:lang w:val="ro-RO"/>
              </w:rPr>
              <w:t>âu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să sanitar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şă individuală de instructaj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dicatoare PV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ingătoare presurizate cu pulbere tip P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lerine de ploa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zme de cauciu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stă reflectorizant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ănuşi de protecţ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9:24:00Z</dcterms:created>
  <dc:creator>Oana</dc:creator>
  <dc:description/>
  <dc:language>en-US</dc:language>
  <cp:lastModifiedBy>Utilizator1</cp:lastModifiedBy>
  <cp:lastPrinted>2006-05-26T12:36:00Z</cp:lastPrinted>
  <dcterms:modified xsi:type="dcterms:W3CDTF">2010-06-17T18:12:00Z</dcterms:modified>
  <cp:revision>7</cp:revision>
  <dc:subject/>
  <dc:title>COMITETUL LOCAL PENTRU SITUATII DE URGENTA    AL</dc:title>
</cp:coreProperties>
</file>