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OGHI Ş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101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23"/>
        <w:gridCol w:w="567"/>
        <w:gridCol w:w="992"/>
        <w:gridCol w:w="992"/>
        <w:gridCol w:w="1134"/>
        <w:gridCol w:w="3969"/>
      </w:tblGrid>
      <w:tr>
        <w:trPr>
          <w:trHeight w:val="9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 xml:space="preserve">Nr. crt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Defici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RACTOARE  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U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M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minul de batrani                     1 buc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Olah Karoly Boghis nr.59          1 buc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Horvath  Lajos Bozies nr. 24      1 buc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Kincses Laszlo Boghis nr. 122   1 buc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nopi de fasc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rsoane fizice conform tabelului anexă nr.1</w:t>
            </w:r>
          </w:p>
        </w:tc>
      </w:tr>
      <w:tr>
        <w:trPr>
          <w:trHeight w:val="2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ari din lemn rotu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ersoane fizice conform tabelului anexă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ulapi+ Palplanş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rsoane fizice  anexa nr.1                             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en-US"/>
              </w:rPr>
              <w:t>Sârmă neag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C BB JUNIOR SRL  Boghiş nr.16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ci de 50/80cm şi sfoară pentru leg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C BB JUNIOR SRL Boghiş nr. 16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Funii subtiri </w:t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      </w:t>
            </w:r>
            <w:r>
              <w:rPr>
                <w:sz w:val="22"/>
                <w:szCs w:val="24"/>
                <w:lang w:val="en-US"/>
              </w:rPr>
              <w:t>15-1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C.BB.JUNIOR.SRL.Boghis.nr.169                               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iatră brut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fr-FR"/>
              </w:rPr>
              <w:t>Primăria comunei Marca conform  anexei nr.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anterne tubu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ersoane fizice    anexa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Cazmale şi 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Lopeţi cu co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ersoane fizice     anexa nr.1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ârnăcoape şi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pe cu co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ersoane fizice  anexa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Furci de fier sau căngi de fier cu co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ersoane fizice  anexa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aiuri pt. Compactat pământ şi pentru bătut p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ersoane fizice  anexa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arde pentru cioplit şi topo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fr-FR"/>
              </w:rPr>
              <w:t>Persoane fizice  anexa nr. 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ile difer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                                   </w:t>
            </w:r>
            <w:r>
              <w:rPr>
                <w:sz w:val="22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uţitoaie ptr. cioplit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ălţi pentru le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ersoane fizice  anexa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Găleţi  sau bidoane pentru apă şi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ăni de ap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fr-FR"/>
              </w:rPr>
              <w:t xml:space="preserve">                              </w:t>
            </w:r>
            <w:r>
              <w:rPr>
                <w:sz w:val="22"/>
                <w:szCs w:val="24"/>
                <w:lang w:val="fr-FR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                              </w:t>
            </w:r>
            <w:r>
              <w:rPr>
                <w:sz w:val="22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Vid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min de batrani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ascula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eak Iuliu Boghis nr.10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get local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tingăto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eţi, cazmale şi târnăcoa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0-06-15T08:32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