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ZALH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266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3-04-07T06:31:00Z</cp:lastPrinted>
  <dcterms:modified xsi:type="dcterms:W3CDTF">2010-06-17T18:26:00Z</dcterms:modified>
  <cp:revision>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