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DOBRIN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6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998"/>
        <w:gridCol w:w="1134"/>
        <w:gridCol w:w="1229"/>
        <w:gridCol w:w="992"/>
        <w:gridCol w:w="992"/>
        <w:gridCol w:w="2835"/>
      </w:tblGrid>
      <w:tr>
        <w:trPr>
          <w:tblHeader w:val="true"/>
          <w:trHeight w:val="9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ro-RO"/>
              </w:rPr>
              <w:t xml:space="preserve">+ </w:t>
            </w:r>
            <w:r>
              <w:rPr>
                <w:lang w:val="en-US"/>
              </w:rPr>
              <w:t>remorc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obrin Rus Virgil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ba Kiss alexand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ncraiu Silv. Csapo Paul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aimon Tunyogi Alexandr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eleni  Covaci Nicola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Verveghiu Szabo  Gyula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XCAVATOR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erveghiu Kun Jozsef -Attila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aci  Cânep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    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istem de achizitii public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elinare sau lnt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azmele cu coz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peti cu co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ârnăcoape cu coz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pe cu co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cânduri de rasinoas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istem de achizitii public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nii pentru asigu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istem de achiziţii public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u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ăleti zinc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ospodăriile populati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zme scur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ntale cu glu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ospodăriile populaţiei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irena elect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opomp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stem de achizitii public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ela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e si gospodăriile populaţi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gurarea legăturilor de telecomunicaţii 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n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 pentru situaţii de urgenţ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igurarea locală a măsurilor pentru evac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ăr transpor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 pentru situaţii de urgenţ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gurarea primirii şi cazării persoanelor evac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c cazar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 pentru situaţii de urgenţ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atea şi paza zonelor evac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pozitar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 pentru situaţii de urgenţ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gurarea de medicamente şi instrumentar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 pentru situaţii de urgenţ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ingăto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 pentru situaţii de urgenţ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gurarea apei şi hran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stern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 pentru situaţii de urgenţă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02T13:16:00Z</cp:lastPrinted>
  <dcterms:modified xsi:type="dcterms:W3CDTF">2010-06-15T09:20:00Z</dcterms:modified>
  <cp:revision>2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