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ŞAMŞUD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221"/>
        <w:gridCol w:w="771"/>
        <w:gridCol w:w="992"/>
        <w:gridCol w:w="992"/>
        <w:gridCol w:w="1134"/>
        <w:gridCol w:w="3589"/>
      </w:tblGrid>
      <w:tr>
        <w:trPr>
          <w:trHeight w:val="91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 xml:space="preserve">Nr. crt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Denumire materiale/mijloa-ce de aparar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Deficit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actoar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en-US"/>
              </w:rPr>
              <w:t>Persoane fizice</w:t>
            </w:r>
            <w:r>
              <w:rPr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 xml:space="preserve">1. Balint Karoly, </w:t>
            </w:r>
            <w:r>
              <w:rPr>
                <w:szCs w:val="24"/>
                <w:lang w:val="ro-RO"/>
              </w:rPr>
              <w:t>Ş</w:t>
            </w:r>
            <w:r>
              <w:rPr>
                <w:szCs w:val="24"/>
                <w:lang w:val="en-US"/>
              </w:rPr>
              <w:t>amşud, nr.381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 Banto Balazs, Şamşud, nr.291/a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 Peli Alexandru, Şamşud, nr.291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 Banto Alexandru, Şamşud, nr.100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 Banto Zoltan, Şamşud, nr.372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 Banto Zsiga, Şamşud, nr.195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. Pusok Tibor, Şamşud, nr.76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. Nemeti Francisc, Valea Pomilor, nr.185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. Boros Iuliu, Valea Pomilor, nr.205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.Boros Sandor, Valea Pomilor, nr.167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 xml:space="preserve">Persoane juridice: 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- S.C. Pomicola S.R.L.- 4 tractoare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ăruţ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en-US"/>
              </w:rPr>
              <w:t>Persoane fizice</w:t>
            </w:r>
            <w:r>
              <w:rPr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 Marcus Laszlo, Şamşud, nr.7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 Marcus Tibor, Şamşud, nr.397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 Banto Tibor, Şamşud, nr.105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 Banto Tibor, Şamşud, nr.100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 Kis Juhasz. Lajos, Şamşud, nr.82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 Kis Juhasz. Adalbert, Şamşud, nr.176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. Banto Mihai, Şamşud, nr.229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. Kis Levente , Şamşud, nr. 316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. Dobai Istvan, Şamşud., nr.354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 Dobrai Ioan, Şamşud, nr.356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.Toth Csaba, Valea Pomilor, nr.196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.Tolnai Arpad, Valea Pomilor, nr.213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.Tolani Zoltan, Valea Pomilor, nr.216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. Boros Ludovic, Valea Pomilor, nr.45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5. Boros Karoly, Valea Pomilor, nr.55. </w:t>
            </w:r>
          </w:p>
        </w:tc>
      </w:tr>
      <w:tr>
        <w:trPr>
          <w:trHeight w:val="26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Lopeţ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3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azmal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3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Târnăcoap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3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ap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3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Felinar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ac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4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Roab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ateriale sanitar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fr-FR"/>
              </w:rPr>
              <w:t>Acordarea asisten</w:t>
            </w:r>
            <w:r>
              <w:rPr>
                <w:szCs w:val="24"/>
                <w:lang w:val="ro-RO"/>
              </w:rPr>
              <w:t>ţei medicale de urgenţ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-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cordare prim-ajutor premedic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ingătoar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Obiecte de inventar de primă intervenţi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8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8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3-04-07T06:31:00Z</cp:lastPrinted>
  <dcterms:modified xsi:type="dcterms:W3CDTF">2010-06-17T18:24:00Z</dcterms:modified>
  <cp:revision>30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