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OMEŞ ODORHEI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cam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 Gabriel_ Somes-Od. 340</w:t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astiera</w:t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z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astie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r cu remor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 Gabriel_ Somes-Od. 3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 Grigore Somes-Od.29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lomonean Victor- Somes-Od. 1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inde Grigore –Inau-2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se Dumtru-Domnin-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i din lemn 8x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a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ârnacop şi 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40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Găleţ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rcă metal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6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6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6-01T11:50:00Z</cp:lastPrinted>
  <dcterms:modified xsi:type="dcterms:W3CDTF">2010-06-17T18:24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